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cience Process Lab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Tasks:</w:t>
      </w:r>
    </w:p>
    <w:p>
      <w:pPr>
        <w:pStyle w:val="Normal"/>
        <w:rPr/>
      </w:pPr>
      <w:r>
        <w:rPr/>
        <w:t>(All measurements will be Metric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imate &amp; Measure the Mass of objects using Triple-beam Balances &amp; Digital Balances</w:t>
      </w:r>
    </w:p>
    <w:p>
      <w:pPr>
        <w:pStyle w:val="Normal"/>
        <w:numPr>
          <w:ilvl w:val="0"/>
          <w:numId w:val="2"/>
        </w:numPr>
        <w:rPr/>
      </w:pPr>
      <w:r>
        <w:rPr/>
        <w:t>Solids &amp; Liquids</w:t>
      </w:r>
    </w:p>
    <w:p>
      <w:pPr>
        <w:pStyle w:val="Normal"/>
        <w:numPr>
          <w:ilvl w:val="0"/>
          <w:numId w:val="2"/>
        </w:numPr>
        <w:rPr/>
      </w:pPr>
      <w:r>
        <w:rPr/>
        <w:t>Know how to calibrate both balan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a Thermomet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Distinguish between Celsius &amp; Farenhe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Surface Area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Use rulers to the nearest mm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Prisms, Pyramids &amp; Cylind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Volum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Irregular shaped objects using the Displacement Metho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Regular shaped objects using ruler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iquids using beakers and graduated cylinders (understand how to read the meniscu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Circumference, diameter &amp; radius of objec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Using rulers, tape measures or calip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amount of Force applied on an objec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Using spring scal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croscop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Take basic measurement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Understand basic parts of a scop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View objects under various magnification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b Safety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Wear goggle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Keep electrical cords away from water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Keep sharp objects in a safe loc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Keep glassware in a safe locatio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Never put your face over a container to smell i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Never taste tes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Handel chemicals careful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Never mix chemicals or other substances without directions to do so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Take all measurements carefully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/>
        <w:t>Keep all paper away from flames or hot surfaces</w:t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7:24:00Z</dcterms:created>
  <dc:creator>Tammy Brown</dc:creator>
  <dc:description/>
  <cp:keywords/>
  <dc:language>en-US</dc:language>
  <cp:lastModifiedBy>install</cp:lastModifiedBy>
  <cp:lastPrinted>2009-09-16T13:19:00Z</cp:lastPrinted>
  <dcterms:modified xsi:type="dcterms:W3CDTF">2009-09-16T17:24:00Z</dcterms:modified>
  <cp:revision>2</cp:revision>
  <dc:subject/>
  <dc:title>Science Process Lab</dc:title>
</cp:coreProperties>
</file>